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58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</w:tblGrid>
      <w:tr>
        <w:trPr/>
        <w:tc>
          <w:tcPr>
            <w:tcW w:w="40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16 сентября 2025 г. №5347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филактической а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е жильё» с 22 сентября по 22 октяб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973"/>
        <w:gridCol w:w="7229"/>
        <w:gridCol w:w="151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полнения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змещению памяток в местах массового пребывания граждан (транспорт, объекты торговли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рганизации транспортного обслуживания населения и связи администрации города Орла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экономическому развитию администрации города Орла (А.Е. Сурнов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</w:t>
            </w:r>
          </w:p>
        </w:tc>
      </w:tr>
      <w:tr>
        <w:trPr>
          <w:trHeight w:val="8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й с председателями домовых, уличных комитетов, садоводческих некоммерческих товариществ и гаражно-строительных кооперативов по доведению информации о соблюдении требований пожарной безопасности.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ые управления по районам администрации города Орла (М.В. Барбашов, Ю.И. Головей, М.Г. Дохнадз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Н. Персидский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 администрации города Орла  (С.Н. Филатов),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безопасности администрации города Орла</w:t>
            </w:r>
          </w:p>
          <w:p>
            <w:pPr>
              <w:pStyle w:val="Normal"/>
              <w:jc w:val="both"/>
              <w:rPr/>
            </w:pPr>
            <w:r>
              <w:rPr/>
              <w:t>(И.В. Тарас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проверок соответствия требованиям пожарной безопасности жилищного фонда, объектов жизнеобеспечения, котельных и иных теплогенерирующих установок, а также мест хранения топлив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яющие компании и обслуживающие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О «Орёлоблэнерго» (Н.В. Злобин) (по согласованию), </w:t>
            </w:r>
          </w:p>
          <w:p>
            <w:pPr>
              <w:pStyle w:val="Normal"/>
              <w:jc w:val="both"/>
              <w:rPr/>
            </w:pPr>
            <w:r>
              <w:rPr>
                <w:rFonts w:cs="RirFont;Times New Roman" w:ascii="RirFont;Times New Roman" w:hAnsi="RirFont;Times New Roman"/>
                <w:color w:val="000000"/>
                <w:shd w:fill="FFFFFF" w:val="clear"/>
              </w:rPr>
              <w:t>Филиал АО «РИР Энерго» - «Орловская генерация»</w:t>
            </w:r>
            <w:r>
              <w:rPr/>
              <w:t xml:space="preserve">                            (О.А. Афанасьев) 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ОО «Газпром теплоэнерго Орёл» (И.А. Свиридова)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лиал АО «Газпром газораспределение Орёл»  (С.Н. Чунихин)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>МПП ВКХ «Орёлводоканал» (В.В. Иван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рганизации добровольной пожарной охраны (добровольных пожарных команд) в организациях, находящихся на территории города Орла, для выполнения задач, определенных Федеральным законом от 06.05.2011 № 100-ФЗ «О добровольной пожарной охране».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.В. Тарасов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и и учреждения, находящиеся на территории города Орла (по согласованию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муниципальных организациях смотров готовности добровольных пожарных дружин и проверки действия личного состава по ликвидации очага пожара (возгорания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jc w:val="both"/>
              <w:rPr/>
            </w:pPr>
            <w:r>
              <w:rPr/>
              <w:t>МБУ «Спецавтобаза по санитарной очистке города Орла»                  (О.С. Василюх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филактической работы по поддержанию в работоспособном состоянии и своевременному ремонту пожарных гидрантов на территории города Орла, очистки их от снега и льда в осенне-зимний период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П ВКХ «Орёлводоканал» (В.В. Иван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проезда пожарной техники к многоквартирным жилым домам и источникам пожарного водоснабжен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е компании и обслуживающие организ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, далее -постоянно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членов добровольных пожарных дружин для проведения работы по инструктажу населения (персонала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jc w:val="both"/>
              <w:rPr/>
            </w:pPr>
            <w:r>
              <w:rPr/>
              <w:t>МБУ «Спецавтобаза по санитарной очистке города Орла»                  (О.С. Василюх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, далее -постоянно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ъяснительно - профилактической работы среди населения по соблюдению мер пожарной безопасности, связанных с нагрузками на электрические сети, неосторожным обращением с огнём в состоянии алкогольного и наркотического опьянения, о запрете  использования самодельных электронагревательных приборов и открытого огня в помещениях, уделив особое внимание социально-незащищённым слоям населения и населению «группы риска», а также жилым домам, в которых прекращено предоставление услуг по подаче энергоресурс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ые управления по районам администрации города Орла (М.В. Барбашов, Ю.И. Головей, М.Г. Дохнадз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Н. Персидский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социальной поддержки населения, опеки и попечительства администрации города Орла (А.В. Шайкин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 администрации города Орла  (С.Н. Филатов)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.В. Тарасов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ВД России по городу Орлу (А.С. Архипов)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лиал АО «Газпром газораспределение Орёл» (С.Н. Чунихин)  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О «Орёлоблэнерго» (Н.В. Злобин)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>отдел надзорной деятельности и профилактической работы по городу Орлу Главного управления МЧС России по Орловской области (А.В. Симонов) (по согласованию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(рейдов) по предупреждению нарушений обязательных требований по эксплуатации, техническому обслуживанию и ремонту внутридомового и внутриквартирного газового оборудования с разъяснением основных мер, направленных на обеспечение комплексной безопасности, в целях предупреждения взрывов бытового газа в жилых домах, а также на социально-значимых объектах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филиал АО «Газпром газораспределение Орёл» (С.Н. Чунихин)          (по согласованию),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управляющие компании (по согласованию),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отдел надзорной деятельности и профилактической работы по городу Орлу Главного управления МЧС России по Орловской области (А.В. Симонов) (по согласованию),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филиал АО «Газпром газораспределение Орёл» (С.Н. Чунихин)         (по согласованию),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УМВД России по городу Орлу (А.С. Архипов) (по согласованию),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(И.В. Тарасов).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реди населения города Орла через средства массовой информации по соблюдению правил пожарной безопасности в бы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взаимодействию со средствами массовой информацией и аналитической работе администрации города Орла (О.А. Храмченков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.В. Тарасов)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формационных стендах информации по профилактике пожаров, а также безопасной эксплуатации газового оборудования в подъездах многоквартирных дом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е компании и обслуживающие организации, филиал АО «Газпром газораспределение Орёл» (С.Н. Чунихин)                   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ёта выполнения настоящего «Плана мероприятий проведения профилактической акции «Безопасное жильё» с 23 сентября по 23 октября 2024 года» в КЧС и ОПБ города Орла через управление по безопасности администрации города Ор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ые управления по районам администрации города Орла (М.В. Барбашов, Ю.И. Головей, М.Г. Дохнадзе,                            Н.Н. Персидский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по экономическому развитию администрации города Орла (А.Е. Сурнов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яющие компании и обслуживающие орган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социальной поддержки населения, опеки и попечительства администрации города Орла (А.В. Шайкин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О «Орелоблэнерго» (Н.В. Злобин) (по согласованию), </w:t>
            </w:r>
          </w:p>
          <w:p>
            <w:pPr>
              <w:pStyle w:val="Normal"/>
              <w:jc w:val="both"/>
              <w:rPr/>
            </w:pPr>
            <w:r>
              <w:rPr>
                <w:rFonts w:cs="RirFont;Times New Roman" w:ascii="RirFont;Times New Roman" w:hAnsi="RirFont;Times New Roman"/>
                <w:color w:val="000000"/>
                <w:shd w:fill="FFFFFF" w:val="clear"/>
              </w:rPr>
              <w:t>Филиал АО «РИР Энерго» - «Орловская генерация»</w:t>
            </w:r>
            <w:r>
              <w:rPr/>
              <w:t xml:space="preserve">                            (О.А. Афанасьев) 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ОО «Газпром теплоэнерго Орел» (И.А. Свиридов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лиал АО «Газпром газораспределение Орел» (С.Н. Чунихин)          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П ВКХ «Орелводоканал» (В.В. Иванов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ВД России по городу Орлу (А.С. Архипов) (по согласованию).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.10.2025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и города Орла                                                                                                                                        И.В. Тарасов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113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irFon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49:00Z</dcterms:created>
  <dc:creator>nik</dc:creator>
  <dc:description/>
  <cp:keywords/>
  <dc:language>en-US</dc:language>
  <cp:lastModifiedBy>Глаголева Наталия Николаевна</cp:lastModifiedBy>
  <cp:lastPrinted>2025-08-28T10:28:00Z</cp:lastPrinted>
  <dcterms:modified xsi:type="dcterms:W3CDTF">2025-09-18T09:26:00Z</dcterms:modified>
  <cp:revision>8</cp:revision>
  <dc:subject/>
  <dc:title>Приложение</dc:title>
</cp:coreProperties>
</file>